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942"/>
        <w:gridCol w:w="2055"/>
      </w:tblGrid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36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 5 – «Доли. Обыкновенные дроби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что такое дробь, давать чёткое определе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наменатель дроби показывает на сколько долей делят целое. Знаменатель дроби пишут под ч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ислитель дроби показывает  сколько долей от целого взято. Числитель дроби пишут над ч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з двух дробей с одинаковыми знаменателями меньше та, у которой меньше числитель, и больше та, у которой больше числитель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робь, в которой числитель меньше знаменателя, называют правильной дробью. Правильная дробь меньше единиц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робь, в которой числитель больше  знаменателя или равен ему, называют неправильной дробью. Неправильная дробь больше  или равна единиц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 6 – «Действия с дробями и  смешанными числами»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 правила сложения и вычитания дробей с одинаковыми знаменателями, давать чёткое определение: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жении дробей с одинаковыми знаменателями числители складывают, а знаменатель оставляют тот же.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читании дробей с одинаковыми знаменателями из числителя уменьшаемого вычитают числитель вычитаемого, а знаменатель оставляют тот же.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из неправильной дроби выделить целую часть, над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с  остатком числитель на знаменател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е частное будет целой частью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таток (если он есть) даёт числитель, а делитель – знаменатель дробной ча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обы представить  смешанное число в виде неправильной дроби, нуж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ить целую часть на знаменатель дробной ч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ученному произведению прибавить числитель дробной ч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олученную сумму числителем дроби, а знаменатель дробной части оставить без измен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жении  (и вычитании) чисел в смешанной записи целые части складывают (вычитают) отдельно, а дробные – отдельно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 7 « Десятичные дроби. Действия с десятичными дробями»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 правила сравнения десятичных дробей, правила сложения и вычитания десятичных дробей, давать чёткое определение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конце десятичной дроби приписать нуль или отбросить нуль, то получится дробь, равная данной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равнить две десятичные дроби,  надо сначала уравнять у них число десятичных знаков, приписав к одной из них справа нули, а потом, отбросив запятую, сравнить получившиеся натуральные числа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n" w:ascii="Times New Roman" w:hAnsi="Times New Roman"/>
          <w:b/>
          <w:sz w:val="24"/>
          <w:szCs w:val="24"/>
        </w:rPr>
        <w:t>сложить ( вычесть) десятичные дроби, нуж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ять в этих дробях количество  знаков после запят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их друг под другом так, чтобы  запятая была записана под запят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сложение ( вычитание),  не обращая внимания на запяту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в ответе запятую под запятой в данных дроб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25:00Z</dcterms:created>
  <dc:creator>Светлана</dc:creator>
  <dc:description/>
  <dc:language>en-US</dc:language>
  <cp:lastModifiedBy>Учитель</cp:lastModifiedBy>
  <cp:lastPrinted>2011-01-29T22:12:00Z</cp:lastPrinted>
  <dcterms:modified xsi:type="dcterms:W3CDTF">2016-01-11T11:25:00Z</dcterms:modified>
  <cp:revision>2</cp:revision>
  <dc:subject/>
  <dc:title/>
</cp:coreProperties>
</file>